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11.06.2025 года                                                            № 441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я Совета Ейского городского  поселения 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авил  благоустройства территории Ейского городского  поселения Ейского район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Порядком организации и проведения публичных слушаний в Ейском городском 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решения Совета Ейского городского поселения Ейского района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равил благоустройства территории Ейского городского поселения Ейского района</w:t>
      </w:r>
      <w:r>
        <w:rPr>
          <w:bCs/>
          <w:color w:val="000000"/>
          <w:sz w:val="28"/>
          <w:szCs w:val="28"/>
        </w:rPr>
        <w:t>» (прилагается</w:t>
      </w:r>
      <w:r>
        <w:rPr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убличные  слушания по проекту решения Совета Ейского городского поселения Ейского района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равил благоустройства территории Ейского городского поселения Ейского район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 провести 25 июля 2025 года в 10.00 часов  по адресу: Ейский район, город Ейск, улица Свердлова, 106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type w:val="nextPage"/>
      <w:pgSz w:w="11906" w:h="16838"/>
      <w:pgMar w:left="1701" w:right="680" w:gutter="0" w:header="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6-10T15:16:00Z</cp:lastPrinted>
  <dcterms:modified xsi:type="dcterms:W3CDTF">2025-06-16T13:21:00Z</dcterms:modified>
  <cp:revision>526</cp:revision>
  <dc:subject/>
  <dc:title/>
</cp:coreProperties>
</file>